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56. Художественное своеобразие прозы Л.Петрушевской (или В .Пелевина, М.Шишкина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еру Пелевина, потому что из всех упомянутых я ни с чьим творчеством не ознакомилась…=)))</w:t>
      </w:r>
    </w:p>
    <w:p>
      <w:pPr>
        <w:pStyle w:val="Normal"/>
        <w:ind w:firstLine="709"/>
        <w:jc w:val="both"/>
        <w:rPr/>
      </w:pPr>
      <w:r>
        <w:rPr/>
        <w:t>«Generation “П”» (англ. Поколение «П») — роман Виктора Пелевина о поколении, которое взрослело и формировалось во времена политических и экономических реформ 80-х — 90-х годов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южет:</w:t>
      </w:r>
    </w:p>
    <w:p>
      <w:pPr>
        <w:pStyle w:val="Normal"/>
        <w:ind w:firstLine="709"/>
        <w:jc w:val="both"/>
        <w:rPr/>
      </w:pPr>
      <w:r>
        <w:rPr/>
        <w:t>Вавилен Татарский, интеллигентный юноша, любящий Пастернака и отчисленный со второго курса Литературного института, после расставания с идеалами вынужден был продавать сигареты в ларьке. Благодаря случайности он попадает в мир рекламы и открывает у себя талант — сочинять запоминающиеся рекламные лозунги. Его задача — адаптировать рекламу западных товаров к русской ментальности, и он с ней справляется блестяще. Реклама становится для него не просто работой, но смыслом жизни, религией. И тут ему начинают открываться тайны…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т себя:</w:t>
      </w:r>
    </w:p>
    <w:p>
      <w:pPr>
        <w:pStyle w:val="Normal"/>
        <w:ind w:firstLine="709"/>
        <w:jc w:val="both"/>
        <w:rPr/>
      </w:pPr>
      <w:r>
        <w:rPr/>
        <w:t>Книга насыщена образами, аллюзиями, метафорами, аналогиями – да всем чем угодно, собрано все что только можно и нельзя про нашу жизнь. Показан рекламный бизнес – поэтому многие проводят аналогии с 99 франков. На мой взгляд – зря.</w:t>
      </w:r>
    </w:p>
    <w:p>
      <w:pPr>
        <w:pStyle w:val="Normal"/>
        <w:ind w:firstLine="709"/>
        <w:jc w:val="both"/>
        <w:rPr/>
      </w:pPr>
      <w:r>
        <w:rPr/>
        <w:t>Квас не кола, пей Николу – это, кстати, Пелевин в этой книге наваял. А чуваки потом взяли просто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Мегарефератик адекватный:</w:t>
      </w:r>
    </w:p>
    <w:p>
      <w:pPr>
        <w:pStyle w:val="Normal"/>
        <w:ind w:firstLine="709"/>
        <w:jc w:val="both"/>
        <w:rPr/>
      </w:pPr>
      <w:r>
        <w:rPr/>
        <w:t>Как и в других книгах Пелевина, в «Generation „П“» ставится вопрос, как всё происходящее в стране влияет на личность и духовность людей. Но если предыдущие его книги («Чапаев и Пустота», «Жизнь насекомых») создавали атмосферу сюрреалистического хаоса, в «Generation „П“» среди хаоса начинает появляться порядок, и порядок этот оказывается страшным, как древний языческий культ.</w:t>
      </w:r>
    </w:p>
    <w:p>
      <w:pPr>
        <w:pStyle w:val="Normal"/>
        <w:ind w:firstLine="709"/>
        <w:jc w:val="both"/>
        <w:rPr/>
      </w:pPr>
      <w:r>
        <w:rPr/>
        <w:t xml:space="preserve">Романа Generation «П» не подвергался профессиональной редакторской правке, он предстал перед читателем в авторской редакции, поэтому в тексте Пелевина можно заметить изъяны, на которые мгновенно обратили внимание критики.  </w:t>
      </w:r>
      <w:r>
        <w:rPr>
          <w:i/>
        </w:rPr>
        <w:t>А ВОТ ЭТО БЫЛО ТЕНДЕНЦИОЗНОЕ УТВЕРЖДЕНИЕ, МОЖНО ПРЕДСТАВИТЬ КАК МНЕНИЕ.</w:t>
      </w:r>
    </w:p>
    <w:p>
      <w:pPr>
        <w:pStyle w:val="Normal"/>
        <w:ind w:firstLine="709"/>
        <w:jc w:val="both"/>
        <w:rPr/>
      </w:pPr>
      <w:r>
        <w:rPr/>
        <w:t xml:space="preserve">Проза Каламбур достигается при помощи омонимии: «не-кола для Николы», «мал, да уд ал», игры с рифмой: «грибы после дождя — гробы после вождя», «сон — Sin», «Молох — молод», анаграммам: «Мерседес — merdeces — Merde-SS», оксюморонов: «малое предприятие «Эверест», пойманный менеджер Непойман, полисемией: реклама кофе: «Братан развел его втемную. Но слил не его, а всех остальных». Легко совмещаются названия рекламных брэндов (пиво «Туборг») и птица Семург из поэмы средневекового арабского поэта аль-Газзави, русская идея и частота в 400 мг. Имена писателей-классиков и литературных героев выставлены в самых немыслимых сочетаниях: Гамлет в рекламе Calvin Klein, крейсер «Идиот», «Вещий Олег — вещизм». Посредством игры слов писатель добивается «внедрения» своих идей и «вовлечения» читателя. Приемом сатиры становится реализация цитат, измененных устойчивых выражений и поговорок: «И дым отечества нам сладок и приятен» (реклама «Парламента»), «пар костей не ламент», «деньги пахнут». Даже сама интрига романа построена на обыгрывании каламбурного имени героя — Вавилена. </w:t>
      </w:r>
    </w:p>
    <w:p>
      <w:pPr>
        <w:pStyle w:val="Normal"/>
        <w:ind w:firstLine="709"/>
        <w:jc w:val="both"/>
        <w:rPr/>
      </w:pPr>
      <w:r>
        <w:rPr/>
        <w:t xml:space="preserve">… </w:t>
      </w:r>
      <w:r>
        <w:rPr/>
        <w:t xml:space="preserve">в романе Generation «П» отражаются основные черты пелевинской прозы. Во-первых, это постоянное обыгрывание архетипов, культовых и анекдотических, в диапазоне от тайн мироздания, Вавилонской башни, Иштар, Энкиду и быков-шеду до новых русских, долларов, Мерседесов и прочих современных мифов. Во-вторых, схема построения романа герой: увлекающийся психостимуляторами (кокаин, грибы и ЛСД), получает доступ к тонкому знанию (история с «маркой» ЛСД, съеденной героем, которая оказалась «пропуском на пять человек на станцию сжигания мирового мусора»), где он узнает нечто, полностью перестраивающее его представление о мире. В-третьих — постоянные цитаты и пародии. В романе огромное количество ссылок различные тексты и явления, автор дает читателям возможность самим расшифровывать смысл этих цитат. </w:t>
      </w:r>
    </w:p>
    <w:p>
      <w:pPr>
        <w:pStyle w:val="Normal"/>
        <w:ind w:firstLine="709"/>
        <w:jc w:val="both"/>
        <w:rPr/>
      </w:pPr>
      <w:r>
        <w:rPr/>
        <w:t>Идея о неготовности постсоветского человека к непривычным и навязанным демократическим, рыночным ценностям и отношениям проходит у Пелевина красной нитью в романе. Особенно ярко она выражается на сюжетном уровне в виде душевных метаний героя и поисков им чего-то утраченного при переходе от коммунизма к «демократии».</w:t>
      </w:r>
    </w:p>
    <w:p>
      <w:pPr>
        <w:pStyle w:val="Normal"/>
        <w:ind w:firstLine="709"/>
        <w:jc w:val="both"/>
        <w:rPr/>
      </w:pPr>
      <w:r>
        <w:rPr/>
        <w:t xml:space="preserve">Употребляемые Пелевиным рекламные тексты настолько ярки и жизнеспособны, что порой читатель задумывается о том, не взял ли писатель что-то из реальной жизни: </w:t>
      </w:r>
    </w:p>
    <w:p>
      <w:pPr>
        <w:pStyle w:val="Normal"/>
        <w:ind w:firstLine="709"/>
        <w:jc w:val="both"/>
        <w:rPr/>
      </w:pPr>
      <w:r>
        <w:rPr/>
        <w:t xml:space="preserve">«Одеколоны молодежной линии (независимо от производителя), — записал он. — Связать с деньгами и императором Веспасианом (налог на сортиры, слоган «Деньги не пахнут»). Видеоряд произвольный. Пример: </w:t>
      </w:r>
    </w:p>
    <w:p>
      <w:pPr>
        <w:pStyle w:val="Normal"/>
        <w:ind w:firstLine="709"/>
        <w:jc w:val="both"/>
        <w:rPr/>
      </w:pPr>
      <w:r>
        <w:rPr/>
        <w:t xml:space="preserve">Деньги пахнут! </w:t>
      </w:r>
    </w:p>
    <w:p>
      <w:pPr>
        <w:pStyle w:val="Normal"/>
        <w:ind w:firstLine="709"/>
        <w:jc w:val="both"/>
        <w:rPr/>
      </w:pPr>
      <w:r>
        <w:rPr/>
        <w:t xml:space="preserve">«Бенджамин» </w:t>
      </w:r>
    </w:p>
    <w:p>
      <w:pPr>
        <w:pStyle w:val="Normal"/>
        <w:ind w:firstLine="709"/>
        <w:jc w:val="both"/>
        <w:rPr/>
      </w:pPr>
      <w:r>
        <w:rPr/>
        <w:t xml:space="preserve">Новый одеколон от Хуго Босс». </w:t>
      </w:r>
    </w:p>
    <w:p>
      <w:pPr>
        <w:pStyle w:val="Normal"/>
        <w:ind w:firstLine="709"/>
        <w:jc w:val="both"/>
        <w:rPr/>
      </w:pPr>
      <w:r>
        <w:rPr/>
        <w:t>Разница между реальными и пелевинскими рекламными текстами состоит лишь в том, что Пелевин делает их чуть более гротескным, чтобы показать читателю, куда нас ведет эта свобода торговли и слова. Из всего этого можно сделать страшный вывод, что по мере вытеснения исходных, истинных ценностей, идей, принципов и понятий под воздействием товарных мифов, человек теряет себя, свое истинное «я».</w:t>
      </w:r>
    </w:p>
    <w:p>
      <w:pPr>
        <w:pStyle w:val="Normal"/>
        <w:ind w:firstLine="709"/>
        <w:jc w:val="both"/>
        <w:rPr/>
      </w:pPr>
      <w:r>
        <w:rPr>
          <w:i/>
        </w:rPr>
        <w:t>Спасибо тебе, Джимми Уэйлс, у нас есть список того, на что часто ссылался в дженерейшне Пелевин, можно козырнуть попробовать (список сокращен)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песня группы ДДТ «Что такое осень» (впрочем, цитата из неё неточна: строки «Что такое осень — это листья» в песне нет)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lang w:val="en-US"/>
        </w:rPr>
        <w:t xml:space="preserve">* </w:t>
      </w:r>
      <w:r>
        <w:rPr/>
        <w:t>песня</w:t>
      </w:r>
      <w:r>
        <w:rPr>
          <w:lang w:val="en-US"/>
        </w:rPr>
        <w:t xml:space="preserve"> </w:t>
      </w:r>
      <w:r>
        <w:rPr/>
        <w:t>Леонарда</w:t>
      </w:r>
      <w:r>
        <w:rPr>
          <w:lang w:val="en-US"/>
        </w:rPr>
        <w:t xml:space="preserve"> </w:t>
      </w:r>
      <w:r>
        <w:rPr/>
        <w:t>Коэна</w:t>
      </w:r>
      <w:r>
        <w:rPr>
          <w:lang w:val="en-US"/>
        </w:rPr>
        <w:t xml:space="preserve"> «Democracy» (…I’m sentimental, if you know what I mean…)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</w:t>
      </w:r>
      <w:r>
        <w:rPr/>
        <w:t>* «Звездные войны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фильм Кин-Дза-Дза!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цитаты из произведений Грибоедова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книга «Confessions of an Advertising Man» («Признание рекламщика») Дэвида Огилви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роман «1984» Джорджа Оруэлла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произведения «Буря» и «Гамлет» Шекспира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стихотворение Тютчева («Умом Россию не понять…»)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lang w:val="en-US"/>
        </w:rPr>
        <w:t xml:space="preserve">* </w:t>
      </w:r>
      <w:r>
        <w:rPr/>
        <w:t>песня</w:t>
      </w:r>
      <w:r>
        <w:rPr>
          <w:lang w:val="en-US"/>
        </w:rPr>
        <w:t xml:space="preserve"> Pet Shop Boys «Go West»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</w:t>
      </w:r>
      <w:r>
        <w:rPr/>
        <w:t>* «Песнь о вещем Олеге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«Алиса в Стране чудес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фильм «Кавказский пленник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* песня «Сёстры печали» группы Наутилус Помпилиус (Это сестры печали, живущие в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* Строчка «…Вечность пахнет нефтью…» из песни «Русское поле экспериментов» группы Гражданская оборона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книга Достоевского «Преступление и наказание». Практически полностью пересказан монолог Свидригайлова о вечности (про баньку с пауками)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* часто упоминаются различные торговые марки и рекламные слоганы (о которых он в предисловии сказал отдельно – мол, все права сохранены, но названия товаров и имена политиков не указывают на реально существующие рыночные продукты и относятся только к проекциям элементов торгово-политического инфо пространства).</w:t>
      </w:r>
    </w:p>
    <w:p>
      <w:pPr>
        <w:pStyle w:val="Normal"/>
        <w:ind w:firstLine="709"/>
        <w:jc w:val="both"/>
        <w:rPr/>
      </w:pPr>
      <w:r>
        <w:rPr/>
        <w:t>Плюс ко всему некоторую роль играют майки с символикой группы «Rage against the Machine» и портретом Че Гевары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Мегабилетик О_о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Пелевин - писатель, пришедший в русскую литературу на рубеже 80-90-х годов XX века. Художник с необычной манерой письма, создающий странный, порой фантастический, порой сказочный мир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1996 г. появился роман «Чапаев и Пустота» и, наконец, в 1999 г. - самый знаменитый и скандальный роман - «Generation 'П'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 жанры прозы Виктора Пелевина рассматриваются как синтетическая структура эпических форм. Говоря о синкретической природе жанров прозы Пелевина, мы не отвергаем существования классических эпических форм (романа, повести, рассказа), а демонстрируем, как эти жанры, сохраняя свои признаки, могут сосуществовать в рамках единого художественного цело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прозаических произведения В. Пелевина все время происходит взаимопроникновение жанровых структур, но сами жанровые формы не размываю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Традиционные эпические формы сохраняются благодаря тому, что в рамках художественного целого происходит распределение сфер реализации этих структур: на уровне сюжета героя реализуется структура повести или рассказа, на уровне сюжета повествования - структура роман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ринцип расширения внутреннего пространства, принцип циклизации, использование готовых внелитературных и литературных форм, принцип серийности художественного мышления позволяет сформироваться новой, синтетической структуре.</w:t>
      </w:r>
    </w:p>
    <w:p>
      <w:pPr>
        <w:pStyle w:val="Normal"/>
        <w:ind w:left="-1260" w:right="-7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right="-7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right="-7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06:00Z</dcterms:created>
  <dc:creator>Anna</dc:creator>
  <dc:description/>
  <dc:language>en-US</dc:language>
  <cp:lastModifiedBy>Anna</cp:lastModifiedBy>
  <dcterms:modified xsi:type="dcterms:W3CDTF">2011-01-13T19:07:00Z</dcterms:modified>
  <cp:revision>2</cp:revision>
  <dc:subject/>
  <dc:title/>
</cp:coreProperties>
</file>